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center"/>
        <w:outlineLvl w:val="0"/>
        <w:rPr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center"/>
        <w:outlineLvl w:val="0"/>
        <w:rPr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drawing>
          <wp:inline distT="0" distB="0" distL="0" distR="0">
            <wp:extent cx="57658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ЯТНАДЦЯТА  СЕСІЯ   ВОСЬМОГО 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«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9 »  липня  2021 р. </w:t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34</w:t>
      </w:r>
      <w:r>
        <w:rPr>
          <w:rFonts w:cs="Times New Roman" w:ascii="Times New Roman" w:hAnsi="Times New Roman"/>
          <w:b/>
          <w:sz w:val="28"/>
          <w:szCs w:val="28"/>
        </w:rPr>
        <w:t>-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Про списання необоротних активів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з балансу Управління соціальної політики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Бучанської міської ради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ar-S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ка Управління соціальної політики Бучанської міської ради Пасічної І.Ю. про  списання основних засобів з балансу відповідно д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№ 11 від 23.01.2015 року, Національного положення (стандарту) бухгалтерського обліку 121 «Основні засоби», керуючись законом  України  «Про місцеве самоврядування в Україні» Бучанська міська ра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списа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 баланс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соціальної політик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Бу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х засобів, як таких, що непридатні до подальшого використання, відновлювальний ремонт їх неможливий або недоцільний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>Бучанському міському голові затвердити відповід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акт про списання майна.</w:t>
      </w:r>
    </w:p>
    <w:p>
      <w:pPr>
        <w:pStyle w:val="ListParagraph"/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ради                                                                            Т.О. Шаправ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                                                       С.А. Шепетьк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юридично-кадрової роботи                         Л.В. Риженк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соціальної політики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чанської міської ради                                                                      І.Ю. Пасіч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right"/>
        <w:outlineLvl w:val="0"/>
        <w:rPr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82" w:leader="none"/>
        </w:tabs>
        <w:spacing w:lineRule="auto" w:line="240" w:before="0" w:after="0"/>
        <w:ind w:left="1559" w:hanging="1559"/>
        <w:jc w:val="right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40" w:before="0" w:after="0"/>
        <w:ind w:left="1559" w:hanging="1559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4382" w:leader="none"/>
        </w:tabs>
        <w:spacing w:lineRule="auto" w:line="240" w:before="0" w:after="0"/>
        <w:ind w:left="1559" w:hanging="155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рішення сесії Бучанської  </w:t>
      </w:r>
    </w:p>
    <w:p>
      <w:pPr>
        <w:pStyle w:val="Normal"/>
        <w:tabs>
          <w:tab w:val="clear" w:pos="708"/>
          <w:tab w:val="left" w:pos="4382" w:leader="none"/>
        </w:tabs>
        <w:spacing w:lineRule="auto" w:line="240" w:before="0" w:after="0"/>
        <w:ind w:left="1559" w:hanging="155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ради № 1534-15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</w:p>
    <w:p>
      <w:pPr>
        <w:pStyle w:val="Normal"/>
        <w:tabs>
          <w:tab w:val="clear" w:pos="708"/>
          <w:tab w:val="left" w:pos="4382" w:leader="none"/>
        </w:tabs>
        <w:spacing w:lineRule="auto" w:line="240" w:before="0" w:after="0"/>
        <w:ind w:left="1559" w:hanging="155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 29.07.2021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40" w:before="0" w:after="0"/>
        <w:ind w:left="1559" w:hanging="155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82" w:leader="none"/>
          <w:tab w:val="left" w:pos="6300" w:leader="none"/>
          <w:tab w:val="left" w:pos="6480" w:leader="none"/>
        </w:tabs>
        <w:spacing w:lineRule="auto" w:line="240" w:before="0" w:after="0"/>
        <w:ind w:left="1559" w:hanging="155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40" w:before="0" w:after="0"/>
        <w:ind w:left="1559" w:hanging="155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40" w:before="0" w:after="0"/>
        <w:ind w:left="1559" w:hanging="155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 матеріальних активів Управління соціальної політики Бучанської міської ради, що підлягає списан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2"/>
        <w:gridCol w:w="1440"/>
        <w:gridCol w:w="1260"/>
        <w:gridCol w:w="900"/>
        <w:gridCol w:w="1440"/>
        <w:gridCol w:w="1620"/>
      </w:tblGrid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Назва о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'єк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Інвента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ном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иниц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вимір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іль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іст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вісна вартіс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, грн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Дата введення в експлуатацію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2054 ЗНГ, д/н АІ 8580 В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100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0" w:after="20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08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ab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ради                                                                    Т.О. Шаправськи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spacing w:before="0" w:after="200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95"/>
        </w:tabs>
        <w:ind w:left="3295" w:hanging="117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00:00Z</dcterms:created>
  <dc:creator>GL_BUH</dc:creator>
  <dc:description/>
  <cp:keywords/>
  <dc:language>en-US</dc:language>
  <cp:lastModifiedBy>Кухар</cp:lastModifiedBy>
  <cp:lastPrinted>2021-07-19T11:07:00Z</cp:lastPrinted>
  <dcterms:modified xsi:type="dcterms:W3CDTF">2021-08-10T07:11:00Z</dcterms:modified>
  <cp:revision>41</cp:revision>
  <dc:subject/>
  <dc:title/>
</cp:coreProperties>
</file>